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URZĄDZEŃ WIELOFUNKCYJNYCH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5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rządzenia wielofunkcyjnego dla Biura Współpracy z Zagranicą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3-09-17T08:56:00Z</dcterms:modified>
  <cp:revision>9</cp:revision>
  <dc:subject/>
  <dc:title/>
</cp:coreProperties>
</file>